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гласова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чальник ОУ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 Е.А.  Андре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24" w:leader="none"/>
        </w:tabs>
        <w:spacing w:lineRule="auto" w:line="240" w:before="0" w:after="0"/>
        <w:ind w:left="792" w:hanging="36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___»______________ 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5.02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325572 от 17.02.2016 г. на право заключения договора оказание услуг по размещению рекламы на форматах наружной рекламы 3 на 6 м в РБ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1 к Документации о закупке Техническое зад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тоимость единицы в графе «Начальная (максимальная) цена за единицу (включая логистику, доставку, монтаж, размещение, демонтаж, тех. обслуживание), вкл АК**, в руб., без  НДС.» Таблицы 1 «Формат – уличные рекламные установки форматом 3*6 метров» указана без НДС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е №7 к Документации о закупке - Расчет цены внесены изм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92405</wp:posOffset>
                      </wp:positionH>
                      <wp:positionV relativeFrom="paragraph">
                        <wp:posOffset>328295</wp:posOffset>
                      </wp:positionV>
                      <wp:extent cx="4404360" cy="2223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4360" cy="2223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0"/>
                                    <w:gridCol w:w="4006"/>
                                  </w:tblGrid>
                                  <w:tr>
                                    <w:trPr>
                                      <w:trHeight w:val="1957" w:hRule="atLeast"/>
                                    </w:trPr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без НД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693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3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  <w:t>Г.Уф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8pt;height:175.05pt;mso-wrap-distance-left:9pt;mso-wrap-distance-right:9pt;mso-wrap-distance-top:0pt;mso-wrap-distance-bottom:0pt;margin-top:25.85pt;mso-position-vertical-relative:text;margin-left:-15.1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0"/>
                              <w:gridCol w:w="4006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29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без НДС.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9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Г.У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а стоимость единицы в графе «Начальная (максимальная) цена за единицу (включая логистику, доставку, монтаж, размещение, демонтаж, тех. обслуживание), вкл АК**, в руб., без НДС.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е №7 к Документации о закупке - Расчет цены внесены изм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456565</wp:posOffset>
                      </wp:positionH>
                      <wp:positionV relativeFrom="paragraph">
                        <wp:posOffset>328295</wp:posOffset>
                      </wp:positionV>
                      <wp:extent cx="4404360" cy="22231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4360" cy="2223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0"/>
                                    <w:gridCol w:w="4006"/>
                                  </w:tblGrid>
                                  <w:tr>
                                    <w:trPr>
                                      <w:trHeight w:val="1957" w:hRule="atLeast"/>
                                    </w:trPr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с НД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693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г. Уф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 6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8pt;height:175.05pt;mso-wrap-distance-left:9pt;mso-wrap-distance-right:9pt;mso-wrap-distance-top:0pt;mso-wrap-distance-bottom:0pt;margin-top:25.85pt;mso-position-vertical-relative:text;margin-left:-35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0"/>
                              <w:gridCol w:w="4006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29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с НДС.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9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г. Уф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600,00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а стоимость единицы в графе «Начальная (максимальная) цена за единицу (включая логистику, доставку, монтаж, размещение, демонтаж, тех. обслуживание), вкл АК**, в руб., с НДС.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е №7 к Документации о закупке - Расчет цены внесены изм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456565</wp:posOffset>
                      </wp:positionH>
                      <wp:positionV relativeFrom="paragraph">
                        <wp:posOffset>328295</wp:posOffset>
                      </wp:positionV>
                      <wp:extent cx="4314190" cy="25463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2546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9"/>
                                    <w:gridCol w:w="3865"/>
                                  </w:tblGrid>
                                  <w:tr>
                                    <w:trPr>
                                      <w:trHeight w:val="1957" w:hRule="atLeast"/>
                                    </w:trPr>
                                    <w:tc>
                                      <w:tcPr>
                                        <w:tcW w:w="29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без НД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679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Другие города Р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200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7pt;height:200.5pt;mso-wrap-distance-left:9pt;mso-wrap-distance-right:9pt;mso-wrap-distance-top:0pt;mso-wrap-distance-bottom:0pt;margin-top:25.85pt;mso-position-vertical-relative:text;margin-left:-35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9"/>
                              <w:gridCol w:w="3865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29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без НДС.</w:t>
                                  </w:r>
                                </w:p>
                              </w:tc>
                              <w:tc>
                                <w:tcPr>
                                  <w:tcW w:w="38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ругие города 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стоимость единицы в графе «Начальная (максимальная) цена за единицу (включая логистику, доставку, монтаж, размещение, демонтаж, тех. обслуживание), вкл АК**, в руб., без НДС.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7 к Документации о закупке - Расчет цены внесены изм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456565</wp:posOffset>
                      </wp:positionH>
                      <wp:positionV relativeFrom="paragraph">
                        <wp:posOffset>328295</wp:posOffset>
                      </wp:positionV>
                      <wp:extent cx="4314190" cy="25463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2546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9"/>
                                    <w:gridCol w:w="3865"/>
                                  </w:tblGrid>
                                  <w:tr>
                                    <w:trPr>
                                      <w:trHeight w:val="1957" w:hRule="atLeast"/>
                                    </w:trPr>
                                    <w:tc>
                                      <w:tcPr>
                                        <w:tcW w:w="29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с НД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679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BF1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Другие города Р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4 16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7pt;height:200.5pt;mso-wrap-distance-left:9pt;mso-wrap-distance-right:9pt;mso-wrap-distance-top:0pt;mso-wrap-distance-bottom:0pt;margin-top:25.85pt;mso-position-vertical-relative:text;margin-left:-35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9"/>
                              <w:gridCol w:w="3865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29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Начальная (максимальная) цена за единицу (включая логистику, доставку, монтаж, размещение, демонтаж, тех. обслуживание), вкл АК**, в руб., с НДС.</w:t>
                                  </w:r>
                                </w:p>
                              </w:tc>
                              <w:tc>
                                <w:tcPr>
                                  <w:tcW w:w="38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ругие города 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 16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стоимость единицы в графе «Начальная (максимальная) цена за единицу (включая логистику, доставку, монтаж, размещение, демонтаж, тех. обслуживание), вкл АК**, в руб., с НДС.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2-25T17:06:00Z</cp:lastPrinted>
  <dcterms:modified xsi:type="dcterms:W3CDTF">2016-02-25T12:10:00Z</dcterms:modified>
  <cp:revision>15</cp:revision>
  <dc:subject/>
  <dc:title/>
</cp:coreProperties>
</file>